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7.10.2020                                                                                                № 25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9 месяцев 2020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9 месяцев 2020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66 993,2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53 268,6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 13 724,6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9 месяцев 2020 года по кодам классификации доходов бюджетов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0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0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9 месяцев 2020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отчет об использовании резервного фонда Местной администрации МО поселок Левашово по состоянию на 1 октября 2020 года, согласно Приложению № 5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октября 2020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Татьяна Анатольевна</cp:lastModifiedBy>
  <cp:lastPrinted>2017-08-02T11:28:00Z</cp:lastPrinted>
  <dcterms:modified xsi:type="dcterms:W3CDTF">2020-12-04T09:07:00Z</dcterms:modified>
  <cp:revision>47</cp:revision>
  <dc:subject/>
  <dc:title>Перечень учебных тактических задач, КШВИ, КШУ</dc:title>
</cp:coreProperties>
</file>