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07.10.2020г.  № 25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9 МЕСЯЦЕВ 202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 8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 7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1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 5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 9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53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4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Татьяна Анатольевна</cp:lastModifiedBy>
  <cp:lastPrinted>2017-08-02T11:25:00Z</cp:lastPrinted>
  <dcterms:modified xsi:type="dcterms:W3CDTF">2020-12-04T09:08:00Z</dcterms:modified>
  <cp:revision>66</cp:revision>
  <dc:subject/>
  <dc:title>                                                  </dc:title>
</cp:coreProperties>
</file>